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itime Information System (MIS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40"/>
          <w:szCs w:val="40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ipborne Information Tree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/>
          <w:b/>
          <w:sz w:val="40"/>
          <w:szCs w:val="40"/>
          <w:lang w:val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he following identification is based on the primary tasks of present and future shipborne navigation systems.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Route Planning/Grounding avoidance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. Route Execution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3. Maintaining Situational Awareness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4. Operational Mode Awareness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. Collision Avoidance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6. Emergency &amp; SAR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7. Reporting</w:t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8. Special conditions (berthing, anchoring)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ference documents</w:t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MO NAV54/WP.2, Annex 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MO Res A.893(21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OLAS V/19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MSC Circ. 1061 Guidance For The Operational Use Of  IBS</w:t>
      </w:r>
    </w:p>
    <w:p>
      <w:pPr>
        <w:pStyle w:val="Normal"/>
        <w:ind w:firstLine="720"/>
        <w:rPr/>
      </w:pPr>
      <w:r>
        <w:rPr/>
        <w:t>MSC 78/11/3</w:t>
        <w:tab/>
      </w:r>
      <w:r>
        <w:rPr>
          <w:lang w:val="en-GB"/>
        </w:rPr>
        <w:t>Bridge Design, Equipment and Arrangements (IACS)</w:t>
      </w:r>
    </w:p>
    <w:p>
      <w:pPr>
        <w:pStyle w:val="Normal"/>
        <w:autoSpaceDE w:val="false"/>
        <w:ind w:left="720" w:hanging="0"/>
        <w:rPr/>
      </w:pPr>
      <w:r>
        <w:rPr>
          <w:lang w:val="en-GB"/>
        </w:rPr>
        <w:t>ISO 8468 Ship’s bridge layout and associated equipment. Requirements and guidelines</w:t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  <w:t>ISO 14612 Additional requirements and guidelines for centralized and integrated functions</w:t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  <w:t>STCW</w:t>
      </w:r>
    </w:p>
    <w:p>
      <w:pPr>
        <w:pStyle w:val="Normal"/>
        <w:autoSpaceDE w:val="false"/>
        <w:ind w:left="720" w:hanging="0"/>
        <w:rPr>
          <w:lang w:val="en-GB"/>
        </w:rPr>
      </w:pPr>
      <w:r>
        <w:rPr>
          <w:lang w:val="en-GB"/>
        </w:rPr>
        <w:t>ISM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Default"/>
        <w:tabs>
          <w:tab w:val="clear" w:pos="720"/>
          <w:tab w:val="left" w:pos="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254"/>
        <w:gridCol w:w="1435"/>
        <w:gridCol w:w="2099"/>
        <w:gridCol w:w="1524"/>
      </w:tblGrid>
      <w:tr>
        <w:trPr>
          <w:tblHeader w:val="true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sk/Function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tion Neede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tion Ty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hipborne Source</w:t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ternal Source</w:t>
            </w:r>
          </w:p>
        </w:tc>
      </w:tr>
      <w:tr>
        <w:trPr>
          <w:trHeight w:val="1808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Route planning/Grounding avoid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IMO Res A.893]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, Navigational hazards, Bathemetry, Traffic lanes, AtoN’s, Ports, et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 keel clear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ical clear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d inform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DIS/EC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priate Charts/Chart databa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 updating/ECDS chart database up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ing char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ny order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 provider Chart update serv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rietary  Routing services (Weather, other)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mate inform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hemer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C forec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e forec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ide predi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level forec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d forec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shed information or databa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dates to published inf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 Information Overlay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ublications or databa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" w:leader="none"/>
              </w:tabs>
              <w:ind w:left="455" w:hanging="4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matolo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" w:leader="none"/>
              </w:tabs>
              <w:ind w:left="455" w:hanging="4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ana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" w:leader="none"/>
              </w:tabs>
              <w:ind w:left="455" w:hanging="455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ide Tabl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" w:leader="none"/>
              </w:tabs>
              <w:ind w:left="455" w:hanging="4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stal Pilots &amp; Sailing Dire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" w:leader="none"/>
              </w:tabs>
              <w:ind w:left="455" w:hanging="4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 of aids to navig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DS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ice to marin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vigational warnings [NAVTEX, SAFETYNET, Radio] 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on and service I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shed information or databas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 of radio stations &amp; servi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ironmental/Species prote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DS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al notice to mariners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p static paramet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board Ship design document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p dynamic paramet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p paramet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nboard Ship desig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p stability cond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sure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yage constraints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ssage schedule, shore service needs, special cargo characteristics, et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Route execution &amp; monitoring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arted pla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date of progress relative to Charted pla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sor integrity/valid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 of day (HH:M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ssel param (squa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p stability up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DIS/EC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priate Charts/Chart databa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 senso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 fix, o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fix, o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 or ECD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NSS (e.g., GPS/DGPS), inertial senso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ss, binoculars, pelorus, ATON’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SS or calculat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rocompass, Mag compa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SS, radio time broadcast, clock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N’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TS instruc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stal authorities instructions/ord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ing/rudder &amp; propulsion ord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ing control syst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ing control system  (HSC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k control syst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e of turn indica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date of set/drift (Wind, Current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dated under-keel clear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dated Vertical clear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d, Currents up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de dat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level &amp; predi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board Met instru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DSS/NAVTE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vigational warnings [NAVTEX, SAFETYNET, Radio]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S (binary data msg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ample: NOAA Ports inf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date of Sea 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d, Wave heigh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athymetry observ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ho Sounde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Maintaining Situational Awarenes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te monito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ision Avoidanc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See above]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ison of multiple  nav aids &amp; visual o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 (traffic, AtonN’s, etc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 Observation (traffic AtoN’s, et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priate Charts/Chart databa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DIS/EC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ss/Pelor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o-Optical (night vision, HSC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lo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cho Sounde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/Interaction of bridge team &amp; pilo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tigue manage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</w:t>
            </w:r>
          </w:p>
        </w:tc>
      </w:tr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commentRangeStart w:id="0"/>
            <w:r>
              <w:rPr>
                <w:rFonts w:cs="Arial" w:ascii="Arial" w:hAnsi="Arial"/>
                <w:b/>
                <w:sz w:val="16"/>
                <w:szCs w:val="16"/>
              </w:rPr>
              <w:t>4. Operational Mode Awareness</w:t>
            </w:r>
            <w:commentRangeEnd w:id="0"/>
            <w:r>
              <w:commentReference w:id="0"/>
            </w:r>
            <w:r>
              <w:rPr>
                <w:rStyle w:val="CommentReference"/>
                <w:b/>
                <w:vanish w:val="fal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ted Navigation Systems (e.g., INS &amp; IBS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ted Bridge Syst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delines fo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ted Navigation Syst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nel stat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 Collision avoidance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ve bearing r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nge rat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ve bear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lative positio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ourse of ship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ve speed (STW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ing of 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ing, ownship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ss/Peloru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o-Optical (night vision, HSC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 displa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dar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 Log (water track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S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IS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ss, THD, TMH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ibility Conditio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/Radar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s/ECD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dge te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ition of vess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ghts/day-shape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S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eption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ce comm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ce VHF/ VHF-DS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IS safety message?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IS?)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REG, geographical pos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S(external)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adar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N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GPS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CDIS/EC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F rad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 Emergency &amp; S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S SAR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 SAR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ce VHF/VHF-DS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S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 DF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 Reporting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ad Pl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VTE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ellite (e.g., INMARSAT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Hazard Mat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ualt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 State control da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commentRangeStart w:id="1"/>
            <w:r>
              <w:rPr>
                <w:rFonts w:cs="Arial" w:ascii="Arial" w:hAnsi="Arial"/>
                <w:sz w:val="16"/>
                <w:szCs w:val="16"/>
              </w:rPr>
              <w:t>Ship Stability data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ssage Plan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board log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DIS voyage lo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porting dangers (ice, floating, hazards)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published informati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MDSS/rad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 of radio stations &amp; servi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astal Pilots &amp; Sailing Direc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functions of nav ai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 observ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DSS /rad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 of radio stations &amp; servi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 of aids to navig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ather reportin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DSS /rad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pboard weather instru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ual observ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-arrival not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p’s MSI#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ival sched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assage plan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rthing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choring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levida" w:date="2009-03-11T11:37:00Z" w:initials="b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ore detail later</w:t>
      </w:r>
    </w:p>
  </w:comment>
  <w:comment w:id="1" w:author="blevida" w:date="2009-03-11T11:55:00Z" w:initials="b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art of passage pla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e-NAV7/8/1</w:t>
    </w:r>
  </w:p>
  <w:p>
    <w:pPr>
      <w:pStyle w:val="Header"/>
      <w:jc w:val="right"/>
      <w:rPr/>
    </w:pPr>
    <w:r>
      <w:rPr/>
      <w:t>Formerly e-NAV6/WG1/WP1</w:t>
    </w:r>
  </w:p>
  <w:p>
    <w:pPr>
      <w:pStyle w:val="Header"/>
      <w:rPr/>
    </w:pPr>
    <w:r>
      <w:rPr>
        <w:rFonts w:cs="Arial" w:ascii="Arial" w:hAnsi="Arial"/>
        <w:sz w:val="40"/>
        <w:szCs w:val="40"/>
      </w:rPr>
      <w:t>DRAFT</w:t>
    </w:r>
    <w:r>
      <w:rPr/>
      <w:tab/>
      <w:t>12Mar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29:00Z</dcterms:created>
  <dc:creator>blevida</dc:creator>
  <dc:description/>
  <cp:keywords/>
  <dc:language>en-US</dc:language>
  <cp:lastModifiedBy>Mike Hadley</cp:lastModifiedBy>
  <dcterms:modified xsi:type="dcterms:W3CDTF">2009-04-04T16:43:00Z</dcterms:modified>
  <cp:revision>4</cp:revision>
  <dc:subject/>
  <dc:title>Information Needs (provisional)</dc:title>
</cp:coreProperties>
</file>