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477550186"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1028126078"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