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336706914"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1997735385"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1238264203"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9110430"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