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883375051"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992083121"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