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525226529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940499081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945798269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