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1985861890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582892589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857678201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