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579951046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443194553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706430636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