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EP Committee Input Papers – Session 5</w:t>
        <w:br/>
        <w:t>Oct. 4-8, 2004</w:t>
      </w:r>
    </w:p>
    <w:p>
      <w:pPr>
        <w:pStyle w:val="TextBody"/>
        <w:rPr>
          <w:highlight w:val="yellow"/>
        </w:rPr>
      </w:pPr>
      <w:r>
        <w:rPr>
          <w:highlight w:val="yellow"/>
        </w:rPr>
        <w:t>Items highlighted in Yellow were not posted to web site.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1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Heading2"/>
        <w:rPr/>
      </w:pPr>
      <w:r>
        <w:rPr/>
        <w:t>Agenda item 2 – Review of Action Items – EEP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4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2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except from Report, EEP3) Action Item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3/1rev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put paper l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N/A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4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4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uncil Report Session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4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O report MSC78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4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O report – NAV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4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ALA Submission to NAV50 – IALA Risk Assessment To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4/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port from Working Group on Aids to Navigation Information Service (ANI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4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Draft report of IALABATT/IALALITE 5 Workshop (Conclusions and Recommendations)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Agenda Item 5 – Reports from Rapporteur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by: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s in AtoN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A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ternational progress on colours of light signals, calculations of the effective intensity of flashing lights and determination of luminous intensity (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OE - verbal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 on renewable energy sources (M4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AW - verbal </w:t>
            </w:r>
          </w:p>
        </w:tc>
      </w:tr>
    </w:tbl>
    <w:p>
      <w:pPr>
        <w:pStyle w:val="Heading2"/>
        <w:rPr/>
      </w:pPr>
      <w:r>
        <w:rPr/>
        <w:t>Agenda item 6 –  Work Programme</w:t>
      </w:r>
    </w:p>
    <w:p>
      <w:pPr>
        <w:pStyle w:val="Heading3"/>
        <w:ind w:left="66" w:hanging="0"/>
        <w:rPr/>
      </w:pPr>
      <w:r>
        <w:rPr/>
        <w:t>6 a)</w:t>
        <w:tab/>
        <w:t>Work Programme Related Item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4/6a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tailed Work Pr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6" w:hanging="0"/>
        <w:rPr/>
      </w:pPr>
      <w:r>
        <w:rPr/>
        <w:t>6b)</w:t>
        <w:tab/>
        <w:t>Develop Guidelines on maintenance practices for buoys and small fixed Aids to Navigation structures, including signal equipment (Item 1.1, Task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EEP5/6b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Draft Guidelines on the Maintenance of Buoys and Small AtoN Structures / W. Danz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r>
        <w:rPr/>
        <w:t>6c)</w:t>
        <w:tab/>
        <w:t xml:space="preserve">Revise Guidelines on Battery Handling and Maintenance (Item 1.5).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c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/>
                <w:i/>
                <w:iCs/>
              </w:rPr>
            </w:pPr>
            <w:r>
              <w:rPr/>
              <w:t xml:space="preserve">Draft Guidelines </w:t>
            </w:r>
            <w:r>
              <w:rPr>
                <w:szCs w:val="32"/>
              </w:rPr>
              <w:t>On</w:t>
            </w:r>
            <w:r>
              <w:rPr>
                <w:color w:val="0000FF"/>
                <w:szCs w:val="32"/>
              </w:rPr>
              <w:t xml:space="preserve"> </w:t>
            </w:r>
            <w:r>
              <w:rPr>
                <w:szCs w:val="32"/>
              </w:rPr>
              <w:t>Secondary Batteries For Aids To Navig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6d)</w:t>
        <w:tab/>
        <w:t xml:space="preserve">Provide guidance on the practicability of a universal IALA Solar Design program based on functional specification (Item 1.6, Task 16)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d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ALA Solar Sizing Pr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d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End User Agreement for IALA Solar Sizing Program / Secretari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d)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ments on Solar Sizing Program (Spa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e)</w:t>
        <w:tab/>
        <w:t>Prepare guidelines on the methodology for cost benefit analysis of different types of buoys, if time permits. (Item 1.8.8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e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methodology for Cost Benefit Analysis of buoys / O. Erikss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green"/>
              </w:rPr>
              <w:t>Note – paper EEP5/8/1 also ref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 f)</w:t>
        <w:tab/>
        <w:t xml:space="preserve">Revise Guidelines on Quality Assurance, Availability of systems and Components (Item 2.1, Task 6). 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f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- IALA Guide To Availability And Reliability Theory And Examples / C. Bak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EEP5/6f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RNAV Liaison note - Definitions of Availability, Continuity and Integrity (for discussion purposes on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EEP5/6f/info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Reliability and Maintainability Definitions – NATO / C. Bak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EEP5/6f)/info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</w:rPr>
              <w:t>Reliability and Maintainability Definitions – UK MOD / C. Bak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3"/>
        <w:rPr/>
      </w:pPr>
      <w:r>
        <w:rPr/>
        <w:t>6g)</w:t>
        <w:tab/>
        <w:t xml:space="preserve">Develop Guidelines on the Methodology of Collecting Information on Reliability and Failures of AtoN Equipment (Item 2.2, Task 7).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g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70" w:leader="none"/>
                <w:tab w:val="left" w:pos="7380" w:leader="none"/>
                <w:tab w:val="left" w:pos="9540" w:leader="none"/>
              </w:tabs>
              <w:suppressAutoHyphens w:val="true"/>
              <w:spacing w:lineRule="atLeast" w:line="240"/>
              <w:jc w:val="center"/>
              <w:rPr>
                <w:iCs/>
              </w:rPr>
            </w:pPr>
            <w:r>
              <w:rPr/>
              <w:t>Draft Guidelines on Data Collection for AtoN Performance Calculation / C. Bak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h)</w:t>
        <w:tab/>
        <w:t>Produce additional certification templates (Item 2.5.4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h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Certification Template as produced at EEP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h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IALA Certification Guideline (as approved by IALA Counci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h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Work from WG2, ENG12 on Certification Templ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h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On the development of additional IALA Certification Templates / O. Erikss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h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ome International Performance Test Standards / C. Baker, O. Erikss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6h/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Note from IALALITE/IALABATT 5 on specification template for self-contained Solar PV Lanter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i)</w:t>
        <w:tab/>
        <w:t>Develop Guidelines on Environmental Considerations of AtoN Engineering (Item 3.1, Task 1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i)/1rev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Draft ‘Green Guide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i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Comments on the draft ‘Green Guide’ / Sp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6i)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tailed comments on Green Guide / Santander Port Authority (Spa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6j)</w:t>
        <w:tab/>
        <w:t>Review and Update Relevant Sections of the NAVGUIDE (item 3.2, Task 5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j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Status of Navguide Review from AN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j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Chapter 6 of Navguide for Review / ANM Committ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k)</w:t>
        <w:tab/>
        <w:t>Provide a report on the availability of computer methods and applications to simplify design and management of AtoN (Item 3.3, Task M1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No input pa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yellow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l)</w:t>
        <w:tab/>
        <w:t>Develop Guidelines on Ambient Light Levels at which AtoN Lights should switch on and off (Item 4.1, Task 3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l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i/>
                <w:i/>
                <w:iCs/>
              </w:rPr>
            </w:pPr>
            <w:r>
              <w:rPr/>
              <w:t xml:space="preserve">Draft Guideline on Ambient light levels as amended through intersessional work / </w:t>
              <w:br/>
              <w:t>S. Doy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m)</w:t>
        <w:tab/>
        <w:t>Develop Guidelines on Sectors, Sector Lights and Sector Projection Lights (Item 4.2, Task 4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m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Guideline on Sector Lights / as amended through intersessional 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n)</w:t>
        <w:tab/>
        <w:t>Study the Spectral and Spatial Characteristics of New and developing New Lights (Item 4.3, Task 14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n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/>
              <w:t>Experience regarding the effect of aging on LED life / Spain (C. Martine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5/6n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rStyle w:val="Emphasis"/>
                <w:i w:val="false"/>
                <w:szCs w:val="20"/>
              </w:rPr>
              <w:t xml:space="preserve">LED Life tests in Netherlands / </w:t>
            </w:r>
            <w:r>
              <w:rPr>
                <w:szCs w:val="20"/>
              </w:rPr>
              <w:t>S. Hoek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6o)</w:t>
        <w:tab/>
      </w:r>
      <w:r>
        <w:rPr>
          <w:lang w:val="en-ZA"/>
        </w:rPr>
        <w:t>Add graphical representation of light characters to Chapter 3 of the Navguide, taking account of EEP4/2/2</w:t>
      </w:r>
      <w:r>
        <w:rPr/>
        <w:t xml:space="preserve"> </w:t>
      </w:r>
      <w:r>
        <w:rPr>
          <w:lang w:val="en-ZA"/>
        </w:rPr>
        <w:t>(Item 4.6.5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EEP5/6o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ight Characteristics from Admiralty List of Lights / S. Doy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6p)</w:t>
        <w:tab/>
        <w:t>Develop Chapter on managing the consequences of Technical Changes (Item 5.1.3, Task 11*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p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Chapter – Managing the consequences of technical changes</w:t>
              <w:br/>
            </w:r>
            <w:r>
              <w:rPr>
                <w:i/>
                <w:iCs/>
              </w:rPr>
              <w:t>Formerly EEP4/6q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q)</w:t>
        <w:tab/>
        <w:t>Develop Chapter on experiences gained - Do’s and don’ts of Preservation of AtoN (Item 5.1.5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6q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– Do’s and Don’ts of Preservation</w:t>
              <w:br/>
            </w:r>
            <w:r>
              <w:rPr>
                <w:i/>
                <w:iCs/>
              </w:rPr>
              <w:t>Formerly EEP4/6r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Heading2"/>
        <w:rPr/>
      </w:pPr>
      <w:r>
        <w:rPr/>
        <w:t>Agenda item 7 – Review of output and working papers</w:t>
      </w:r>
    </w:p>
    <w:p>
      <w:pPr>
        <w:pStyle w:val="Heading2"/>
        <w:rPr/>
      </w:pPr>
      <w:r>
        <w:rPr/>
        <w:t>Agenda item 8 – Any Other Busines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5/8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Advantages and Disadvantages in the use of large plastic buoys (1.8 to 3.0m diameter) / A Wilkins (in response to EEP4/10/1 </w:t>
            </w:r>
            <w:r>
              <w:rPr>
                <w:rStyle w:val="Ausgeblendet"/>
                <w:rFonts w:cs="Times New Roman"/>
                <w:bCs/>
                <w:vanish w:val="false"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8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Style w:val="Ausgeblendet"/>
                <w:rFonts w:ascii="Times New Roman" w:hAnsi="Times New Roman" w:cs="Times New Roman"/>
                <w:vanish w:val="false"/>
                <w:color w:val="000000"/>
                <w:sz w:val="24"/>
                <w:highlight w:val="yellow"/>
              </w:rPr>
            </w:pPr>
            <w:r>
              <w:rPr>
                <w:rStyle w:val="Ausgeblendet"/>
                <w:rFonts w:cs="Times New Roman"/>
                <w:vanish w:val="false"/>
                <w:color w:val="000000"/>
                <w:sz w:val="24"/>
                <w:highlight w:val="yellow"/>
              </w:rPr>
              <w:t>Liaison from ANM on the Colour Signal Standard on Blue Lights /</w:t>
              <w:br/>
            </w:r>
            <w:r>
              <w:rPr>
                <w:rStyle w:val="Ausgeblendet"/>
                <w:rFonts w:cs="Times New Roman"/>
                <w:i/>
                <w:iCs/>
                <w:vanish w:val="false"/>
                <w:color w:val="000000"/>
                <w:sz w:val="24"/>
                <w:highlight w:val="yellow"/>
              </w:rPr>
              <w:t>formerly ANM4/output/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8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Ausgeblendet"/>
                <w:rFonts w:cs="Times New Roman"/>
                <w:vanish w:val="false"/>
                <w:color w:val="000000"/>
                <w:sz w:val="24"/>
                <w:highlight w:val="yellow"/>
              </w:rPr>
              <w:t xml:space="preserve">Letter from Peru regarding LED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8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Style w:val="Ausgeblendet"/>
                <w:rFonts w:ascii="Times New Roman" w:hAnsi="Times New Roman" w:cs="Times New Roman"/>
                <w:vanish w:val="false"/>
                <w:color w:val="000000"/>
                <w:sz w:val="24"/>
                <w:highlight w:val="yellow"/>
              </w:rPr>
            </w:pPr>
            <w:r>
              <w:rPr>
                <w:rStyle w:val="Ausgeblendet"/>
                <w:rFonts w:cs="Times New Roman"/>
                <w:vanish w:val="false"/>
                <w:color w:val="000000"/>
                <w:sz w:val="24"/>
                <w:highlight w:val="yellow"/>
              </w:rPr>
              <w:t>Revisions to E-122 on Photometry (as per work item 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5/8/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rStyle w:val="Ausgeblendet"/>
                <w:rFonts w:cs="Times New Roman"/>
                <w:vanish w:val="false"/>
                <w:color w:val="000000"/>
                <w:sz w:val="24"/>
                <w:highlight w:val="yellow"/>
              </w:rPr>
              <w:t>Letter from John Hopkins for information on documentation related to fresnel len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4-10-2004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>vs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 xml:space="preserve">EEP5 / 3 / 1rev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usgeblendet">
    <w:name w:val="Ausgeblendet"/>
    <w:basedOn w:val="DefaultParagraphFont"/>
    <w:qFormat/>
    <w:rPr>
      <w:rFonts w:ascii="Arial" w:hAnsi="Arial" w:cs="Arial"/>
      <w:vanish/>
      <w:color w:val="FF0000"/>
      <w:sz w:val="22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fr-FR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60"/>
      <w:ind w:left="714" w:hanging="35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120" w:after="120"/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keepLines/>
      <w:spacing w:before="360" w:after="0"/>
    </w:pPr>
    <w:rPr>
      <w:rFonts w:ascii="Arial" w:hAnsi="Arial" w:cs="Arial"/>
      <w:b/>
      <w:caps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26:00Z</dcterms:created>
  <dc:creator>Bruce Kelloway</dc:creator>
  <dc:description/>
  <dc:language>en-US</dc:language>
  <cp:lastModifiedBy>Jillian Carson-Jackson</cp:lastModifiedBy>
  <cp:lastPrinted>2004-09-21T12:57:00Z</cp:lastPrinted>
  <dcterms:modified xsi:type="dcterms:W3CDTF">2004-10-04T17:00:00Z</dcterms:modified>
  <cp:revision>15</cp:revision>
  <dc:subject/>
  <dc:title>Input Papers – AIS</dc:title>
</cp:coreProperties>
</file>