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1954152355"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243504528"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899242008"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785242321"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