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891045095"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457042602"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358689279"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