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391932043"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587275593"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785377057"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