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683260645"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320788763"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