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796368545"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728032889"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560835826"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189235386"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465883940"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207460907"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771907870"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501736013"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354025326"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298704562"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